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3 Going plac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　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Make a plan for a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ip on tr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Design an eco-travel for the local tourism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.       Travel on holiday and write postcards or travel note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意愿和打算（</w:t>
      </w:r>
      <w:r>
        <w:rPr/>
        <w:t>Intentions and pla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re would you prefer going…?     When are you going off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would you like to go to… ?       How are you going to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祝愿（</w:t>
      </w:r>
      <w:r>
        <w:rPr/>
        <w:t>Wishe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ave a good trip.           Have a nice / pleasant trip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consider  means  transportation  board  experience  simply  vacation  nature  basic  equipment  simple  tip poisonous  paddle stream  normal  excitement  adventurous  handle  similarity  particular  poison  separate  combine  task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et away from  watch out  protect sb / sth from  see sb off  on the other hand  as well as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现在进行时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或表达目前正在发生的事件或出现的情况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ook! He is waiting at the gat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或表达他人或自己的计划、打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ob is coming with me to the airpo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are you getting ther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long are you staying in Xi’a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   ☆☆☆  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do you have to consider before you decide which means of transportation you will use?</w:t>
      </w:r>
      <w:r>
        <w:rPr/>
        <w:t>在你决定你会用哪种交通工具之前</w:t>
      </w:r>
      <w:r>
        <w:rPr/>
        <w:t>,</w:t>
      </w:r>
      <w:r>
        <w:rPr/>
        <w:t>你该考虑些什么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you will use</w:t>
      </w:r>
      <w:r>
        <w:rPr/>
        <w:t>为定语从句</w:t>
      </w:r>
      <w:r>
        <w:rPr/>
        <w:t>,</w:t>
      </w:r>
      <w:r>
        <w:rPr/>
        <w:t>修饰</w:t>
      </w:r>
      <w:r>
        <w:rPr/>
        <w:t>which means of transportation,</w:t>
      </w:r>
      <w:r>
        <w:rPr/>
        <w:t>省去了关系代词</w:t>
      </w:r>
      <w:r>
        <w:rPr/>
        <w:t>that</w:t>
      </w:r>
      <w:r>
        <w:rPr/>
        <w:t>或</w:t>
      </w:r>
      <w:r>
        <w:rPr>
          <w:rFonts w:eastAsia="Times New Roman"/>
        </w:rPr>
        <w:t xml:space="preserve"> </w:t>
      </w:r>
      <w:r>
        <w:rPr/>
        <w:t>whi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means</w:t>
      </w:r>
      <w:r>
        <w:rPr/>
        <w:t>手段</w:t>
      </w:r>
      <w:r>
        <w:rPr/>
        <w:t>\</w:t>
      </w:r>
      <w:r>
        <w:rPr/>
        <w:t>方法</w:t>
      </w:r>
      <w:r>
        <w:rPr/>
        <w:t>,</w:t>
      </w:r>
      <w:r>
        <w:rPr/>
        <w:t>单复数相同</w:t>
      </w:r>
      <w:r>
        <w:rPr/>
        <w:t>.</w:t>
      </w:r>
      <w:r>
        <w:rPr/>
        <w:t>常用于下面短语中</w:t>
      </w:r>
      <w:r>
        <w:rPr/>
        <w:t>by this/that/these/those means</w:t>
      </w:r>
      <w:r>
        <w:rPr/>
        <w:t>通过这</w:t>
      </w:r>
      <w:r>
        <w:rPr/>
        <w:t>(</w:t>
      </w:r>
      <w:r>
        <w:rPr/>
        <w:t>那</w:t>
      </w:r>
      <w:r>
        <w:rPr/>
        <w:t>,</w:t>
      </w:r>
      <w:r>
        <w:rPr/>
        <w:t>这些</w:t>
      </w:r>
      <w:r>
        <w:rPr/>
        <w:t>,</w:t>
      </w:r>
      <w:r>
        <w:rPr/>
        <w:t>那些</w:t>
      </w:r>
      <w:r>
        <w:rPr/>
        <w:t>)</w:t>
      </w:r>
      <w:r>
        <w:rPr/>
        <w:t>方法</w:t>
      </w:r>
      <w:r>
        <w:rPr/>
        <w:t>(</w:t>
      </w:r>
      <w:r>
        <w:rPr/>
        <w:t>手段</w:t>
      </w:r>
      <w:r>
        <w:rPr/>
        <w:t>).by means of</w:t>
      </w:r>
      <w:r>
        <w:rPr/>
        <w:t>通过……的方式。</w:t>
      </w:r>
      <w:r>
        <w:rPr/>
        <w:t>by no means</w:t>
      </w:r>
      <w:r>
        <w:rPr/>
        <w:t>决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oughts are expressed by means of words</w:t>
      </w:r>
      <w:r>
        <w:rPr/>
        <w:t>。思想是借助语言文字来表达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hopes to solve the problem by peaceful means.</w:t>
      </w:r>
      <w:r>
        <w:rPr/>
        <w:t>他希望通过和平的手段来解决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seems no means of knowing it.</w:t>
      </w:r>
      <w:r>
        <w:rPr/>
        <w:t>似乎无法知道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nsider</w:t>
      </w:r>
      <w:r>
        <w:rPr/>
        <w:t>的基本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v. </w:t>
      </w:r>
      <w:r>
        <w:rPr/>
        <w:t>考虑、思考。后接名词或动名词或疑问词</w:t>
      </w:r>
      <w:r>
        <w:rPr>
          <w:rFonts w:eastAsia="Times New Roman"/>
        </w:rPr>
        <w:t xml:space="preserve"> </w:t>
      </w:r>
      <w:r>
        <w:rPr/>
        <w:t>+</w:t>
      </w:r>
      <w:r>
        <w:rPr/>
        <w:t>　不定式或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We must consider it very carefully.</w:t>
      </w:r>
      <w:r>
        <w:rPr/>
        <w:t>我们必须认真考虑这件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going to see the film.</w:t>
      </w:r>
      <w:r>
        <w:rPr/>
        <w:t>我们考虑去看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considering how to do the work.</w:t>
      </w:r>
      <w:r>
        <w:rPr/>
        <w:t>他正在考虑怎样做这项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onsidered how he should answer the question.</w:t>
      </w:r>
      <w:r>
        <w:rPr/>
        <w:t>他考虑怎样回答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认为，把……当作，后常接从句或复合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He considered me(as)a friend.</w:t>
      </w:r>
      <w:r>
        <w:rPr/>
        <w:t>他把我当成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我太年轻，不能干这份工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considered me too young to do the work.</w:t>
      </w:r>
      <w:r>
        <w:rPr/>
        <w:t>他们认为危险还没有过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be a good student.</w:t>
      </w:r>
      <w:r>
        <w:rPr/>
        <w:t>我们认为他是个好学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considered him to have seen the film.</w:t>
      </w:r>
      <w:r>
        <w:rPr/>
        <w:t>我们认为他已看过这部电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consider</w:t>
      </w:r>
      <w:r>
        <w:rPr/>
        <w:t>用于被动语态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considered to have much experience.</w:t>
      </w:r>
      <w:r>
        <w:rPr/>
        <w:t>他被认为富有经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tuation there was considered to be very good.</w:t>
      </w:r>
      <w:r>
        <w:rPr/>
        <w:t>大家认为那里的形势非常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</w:t>
      </w:r>
      <w:r>
        <w:rPr/>
        <w:t>Imagine that you have a machine that let’s you travel in ti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想像着你有一台机器，这台机器能让你沿着时间的征程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ime</w:t>
      </w:r>
      <w:r>
        <w:rPr/>
        <w:t>旅行于时间的征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magine  v. </w:t>
      </w:r>
      <w:r>
        <w:rPr/>
        <w:t>想像，设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magine a house with a big garden.</w:t>
      </w:r>
      <w:r>
        <w:rPr/>
        <w:t>设想有一所带有大花园的方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 you imagine what it would be like to live without electricity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能想像出生活中没有电会是一幅什么样的情景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, Andy. Where would you prefer going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喂，安迪，你宁愿去哪里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宁可、宁愿（选择某物而不选其他事物），更喜欢某事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tea or coffee. Which would you prefer?</w:t>
      </w:r>
      <w:r>
        <w:rPr/>
        <w:t>有咖啡或茶，你喜欢哪样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prefer walking to cycling.</w:t>
      </w:r>
      <w:r>
        <w:rPr/>
        <w:t>我愿意步行，不愿意骑自行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ir father prefers them to be home early.</w:t>
      </w:r>
      <w:r>
        <w:rPr/>
        <w:t>他们的父亲希望他们早点回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prefer to be alone.</w:t>
      </w:r>
      <w:r>
        <w:rPr/>
        <w:t>她宁愿独自一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efer</w:t>
      </w:r>
      <w:r>
        <w:rPr/>
        <w:t>后可接名词、动名词、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h, I believe traveling in space will be easy then.</w:t>
      </w:r>
      <w:r>
        <w:rPr/>
        <w:t>我想像到那时在太空中旅行会很容易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lieve</w:t>
      </w:r>
      <w:r>
        <w:rPr/>
        <w:t>后省掉了引导宾语从句的</w:t>
      </w:r>
      <w:r>
        <w:rPr/>
        <w:t>that</w:t>
      </w:r>
      <w:r>
        <w:rPr/>
        <w:t>，在宾语从句中</w:t>
      </w:r>
      <w:r>
        <w:rPr/>
        <w:t>travelling</w:t>
      </w:r>
      <w:r>
        <w:rPr/>
        <w:t>为动名词作主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pace</w:t>
      </w:r>
      <w:r>
        <w:rPr/>
        <w:t>前一般不加冠词（如果有形容词修饰可加冠词），而</w:t>
      </w:r>
      <w:r>
        <w:rPr/>
        <w:t>earth,</w:t>
      </w:r>
      <w:r>
        <w:rPr/>
        <w:t>　</w:t>
      </w:r>
      <w:r>
        <w:rPr/>
        <w:t>moon,</w:t>
      </w:r>
      <w:r>
        <w:rPr/>
        <w:t>　</w:t>
      </w:r>
      <w:r>
        <w:rPr/>
        <w:t>sun,</w:t>
      </w:r>
      <w:r>
        <w:rPr/>
        <w:t>　</w:t>
      </w:r>
      <w:r>
        <w:rPr/>
        <w:t>universe,</w:t>
      </w:r>
      <w:r>
        <w:rPr/>
        <w:t>　</w:t>
      </w:r>
      <w:r>
        <w:rPr/>
        <w:t>world</w:t>
      </w:r>
      <w:r>
        <w:rPr/>
        <w:t>前面则必须加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an is able to travel in space now.</w:t>
      </w:r>
      <w:r>
        <w:rPr/>
        <w:t>人类现在可以在太空中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consider</w:t>
      </w:r>
      <w:r>
        <w:rPr/>
        <w:t>意为“考虑”时，后面可接四种形式作宾语：名词、动名词、疑问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不定式以及宾语从句，意义为“认为，把……看做”时，后面常接宾语从句或不定式的复合结构。解答此类试题首先要根据题意，确定</w:t>
      </w:r>
      <w:r>
        <w:rPr/>
        <w:t>consider</w:t>
      </w:r>
      <w:r>
        <w:rPr/>
        <w:t>的具体意义，再根据意义确定后面宾语的形式，另外</w:t>
      </w:r>
      <w:r>
        <w:rPr/>
        <w:t>consider</w:t>
      </w:r>
      <w:r>
        <w:rPr/>
        <w:t>也常用于被动语态中，但此时后面应接不定式而不接动名词作主语补足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mean</w:t>
      </w:r>
      <w:r>
        <w:rPr/>
        <w:t>方法、手段、工具，单复数同形，要根据具体语境确定其单复数，它常用于下面一些短语中，</w:t>
      </w:r>
      <w:r>
        <w:rPr/>
        <w:t>by means of</w:t>
      </w:r>
      <w:r>
        <w:rPr/>
        <w:t>通过……的方式，</w:t>
      </w:r>
      <w:r>
        <w:rPr/>
        <w:t>by this/that/these/those means</w:t>
      </w:r>
      <w:r>
        <w:rPr/>
        <w:t>通过这种（那种，这些，那些）方式。</w:t>
      </w:r>
      <w:r>
        <w:rPr/>
        <w:t>way</w:t>
      </w:r>
      <w:r>
        <w:rPr/>
        <w:t>常与</w:t>
      </w:r>
      <w:r>
        <w:rPr/>
        <w:t>in</w:t>
      </w:r>
      <w:r>
        <w:rPr/>
        <w:t>连用，</w:t>
      </w:r>
      <w:r>
        <w:rPr/>
        <w:t>in this way</w:t>
      </w:r>
      <w:r>
        <w:rPr/>
        <w:t>用这种方法。</w:t>
      </w:r>
      <w:r>
        <w:rPr/>
        <w:t>means</w:t>
      </w:r>
      <w:r>
        <w:rPr/>
        <w:t>为动词，意为“打算”时后接不定式，意为“意味着”时后接动名词。</w:t>
      </w:r>
      <w:r>
        <w:rPr/>
        <w:t>meaning</w:t>
      </w:r>
      <w:r>
        <w:rPr/>
        <w:t>为名词，意为“意义，含义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imagine</w:t>
      </w:r>
      <w:r>
        <w:rPr/>
        <w:t>想像、设想，后面常接五种形式作宾语：名词，动名词，从句，</w:t>
      </w:r>
      <w:r>
        <w:rPr/>
        <w:t>imagine…as</w:t>
      </w:r>
      <w:r>
        <w:rPr/>
        <w:t>以为是，</w:t>
      </w:r>
      <w:r>
        <w:rPr/>
        <w:t xml:space="preserve">imagine sb./sth. to be + </w:t>
      </w:r>
      <w:r>
        <w:rPr/>
        <w:t>名词或形容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prefer</w:t>
      </w:r>
      <w:r>
        <w:rPr/>
        <w:t>宁可、宁愿、更喜欢，后面可接名词、动名词或不定式作宾语，它本身是指两个中更喜欢哪一个，因而句子中不再出现比较级。表示“宁愿……也不……”的几个短语及其后面所接的形式应引起注意：</w:t>
      </w:r>
      <w:r>
        <w:rPr/>
        <w:t xml:space="preserve">prefer + </w:t>
      </w:r>
      <w:r>
        <w:rPr/>
        <w:t>名词</w:t>
      </w:r>
      <w:r>
        <w:rPr>
          <w:rFonts w:eastAsia="Times New Roman"/>
        </w:rPr>
        <w:t xml:space="preserve"> </w:t>
      </w:r>
      <w:r>
        <w:rPr/>
        <w:t xml:space="preserve">+ to + </w:t>
      </w:r>
      <w:r>
        <w:rPr/>
        <w:t>名词；</w:t>
      </w:r>
      <w:r>
        <w:rPr/>
        <w:t>prefer doing to doing; prefer to do rather than(to) do; would rather do than do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space</w:t>
      </w:r>
      <w:r>
        <w:rPr/>
        <w:t>太空、空间，前面一般不加冠词，如果有定语修饰可在前面加冠词，而表示独一无二的另外的一些名词如</w:t>
      </w:r>
      <w:r>
        <w:rPr/>
        <w:t>sun, earth, moon, universe, world</w:t>
      </w:r>
      <w:r>
        <w:rPr/>
        <w:t>前面应用定冠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>英语中动词不能作主语，但动词不定式和动名词可以用作主语，动名词作主语相当于单数第三人称作主语，因而谓语动词应用单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10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of today’s travelers want to have a new experience from their traveis and some of them wish to have an adventure.</w:t>
      </w:r>
      <w:r>
        <w:rPr/>
        <w:t>现在的许多游客都希望从他们的旅游中享受到新的体验</w:t>
      </w:r>
      <w:r>
        <w:rPr/>
        <w:t>,</w:t>
      </w:r>
      <w:r>
        <w:rPr/>
        <w:t>其中还有些人希望进行有刺激的冒险活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v.  </w:t>
      </w:r>
      <w:r>
        <w:rPr/>
        <w:t>行走、行驶、旅行、游历、（光等）传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love to go traveling.</w:t>
      </w:r>
      <w:r>
        <w:rPr/>
        <w:t>我喜欢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all over the country.</w:t>
      </w:r>
      <w:r>
        <w:rPr/>
        <w:t>我们游遍全国各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avels to work by bike.</w:t>
      </w:r>
      <w:r>
        <w:rPr/>
        <w:t>她骑自行车去上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ews travels quickly these days.</w:t>
      </w:r>
      <w:r>
        <w:rPr/>
        <w:t>近来消息传播得很快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  n. </w:t>
      </w:r>
      <w:r>
        <w:rPr/>
        <w:t>（泛指）行走、行驶、旅行（尤指出国），不可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 in the mountains can be slow and dangerous.</w:t>
      </w:r>
      <w:r>
        <w:rPr/>
        <w:t>走山路有时又慢又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ravels  n. </w:t>
      </w:r>
      <w:r>
        <w:rPr/>
        <w:t>（提到或谈到的一次具体的）旅游；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see Andy on your travels about town, tell him to ring me.</w:t>
      </w:r>
      <w:r>
        <w:rPr/>
        <w:t>你在城里游逛时要是遇到安迪，告诉他给我打个电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like reading travels?</w:t>
      </w:r>
      <w:r>
        <w:rPr/>
        <w:t>你喜欢读游记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avel, journey, trip</w:t>
      </w:r>
      <w:r>
        <w:rPr/>
        <w:t>和</w:t>
      </w:r>
      <w:r>
        <w:rPr/>
        <w:t xml:space="preserve">voyage </w:t>
      </w:r>
      <w:r>
        <w:rPr/>
        <w:t>的比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ravel</w:t>
      </w:r>
      <w:r>
        <w:rPr/>
        <w:t>泛指旅行，通常为不可数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My interests are music and travel.</w:t>
      </w:r>
      <w:r>
        <w:rPr/>
        <w:t>我的兴趣是音乐和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复数形式</w:t>
      </w:r>
      <w:r>
        <w:rPr/>
        <w:t>travels</w:t>
      </w:r>
      <w:r>
        <w:rPr/>
        <w:t>不是泛指，它可指访问几个地方的长途旅行，可以指谈话中指到的正在进行或已进行了的一次旅行，也可指文学中的游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Did you meet anybody interesting on your travels?</w:t>
      </w:r>
      <w:r>
        <w:rPr/>
        <w:t>在你旅行的过程中，碰到过什么有趣的人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journey</w:t>
      </w:r>
      <w:r>
        <w:rPr/>
        <w:t>（主要用于英国英语）指一次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have a good journey?</w:t>
      </w:r>
      <w:r>
        <w:rPr/>
        <w:t>（不能用</w:t>
      </w:r>
      <w:r>
        <w:rPr/>
        <w:t>travel</w:t>
      </w:r>
      <w:r>
        <w:rPr/>
        <w:t>）一路上好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trip</w:t>
      </w:r>
      <w:r>
        <w:rPr/>
        <w:t>指有特定目的的往返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am going on a business trip next week.(= a am going on a journey and I’m going to do some business.)</w:t>
      </w:r>
      <w:r>
        <w:rPr/>
        <w:t>下周我要出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下面两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journey?”“The train broke down.”“</w:t>
      </w:r>
      <w:r>
        <w:rPr/>
        <w:t>旅途怎么样？”“火车出了毛病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How was your trip?”“Successful.”“</w:t>
      </w:r>
      <w:r>
        <w:rPr/>
        <w:t>你出去这一趟情况如何？”“很成功。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通常不用</w:t>
      </w:r>
      <w:r>
        <w:rPr/>
        <w:t>trip</w:t>
      </w:r>
      <w:r>
        <w:rPr/>
        <w:t>来指非常严肃的，非常困难或既困难又需时间很长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863 the president traveled to Dakota to make peace with Indians.1863</w:t>
      </w:r>
      <w:r>
        <w:rPr/>
        <w:t>年总统前往达科与印第安人讲和。（不说</w:t>
      </w:r>
      <w:r>
        <w:rPr/>
        <w:t xml:space="preserve">made a trip to Dakota…  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mundsen made his journey to the South Pole in 1911.</w:t>
      </w:r>
      <w:r>
        <w:rPr/>
        <w:t>阿蒙森于</w:t>
      </w:r>
      <w:r>
        <w:rPr/>
        <w:t>1911</w:t>
      </w:r>
      <w:r>
        <w:rPr/>
        <w:t>年实现了他的南极之行。（不说</w:t>
      </w:r>
      <w:r>
        <w:rPr/>
        <w:t>made his trip to …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④</w:t>
      </w:r>
      <w:r>
        <w:rPr/>
        <w:t>voyage</w:t>
      </w:r>
      <w:r>
        <w:rPr/>
        <w:t>指长途海上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dventure travel is becoming more and more popular.</w:t>
      </w:r>
      <w:r>
        <w:rPr/>
        <w:t>探险旅游正变得越来越受欢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比较级</w:t>
      </w:r>
      <w:r>
        <w:rPr>
          <w:rFonts w:eastAsia="Times New Roman"/>
        </w:rPr>
        <w:t xml:space="preserve"> </w:t>
      </w:r>
      <w:r>
        <w:rPr/>
        <w:t xml:space="preserve">+ and + </w:t>
      </w:r>
      <w:r>
        <w:rPr/>
        <w:t>比较级：越来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ur country is getting stronger and stronger.</w:t>
      </w:r>
      <w:r>
        <w:rPr/>
        <w:t>我们的国家越来越强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ld situation is not becoming more and more peaceful.</w:t>
      </w:r>
      <w:r>
        <w:rPr/>
        <w:t>世界形势并非变得越来越和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e more + </w:t>
      </w:r>
      <w:r>
        <w:rPr/>
        <w:t>句子</w:t>
      </w:r>
      <w:r>
        <w:rPr/>
        <w:t xml:space="preserve">, the more + </w:t>
      </w:r>
      <w:r>
        <w:rPr/>
        <w:t>句子</w:t>
      </w:r>
      <w:r>
        <w:rPr/>
        <w:t>,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越是……就越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ctually, the busier he is, the happier he feels.</w:t>
      </w:r>
      <w:r>
        <w:rPr/>
        <w:t>事实上，他越忙越高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 spending your vacation on a bus, in a hotel or sitting on the beach, you may want to try hiking.</w:t>
      </w:r>
      <w:r>
        <w:rPr/>
        <w:t>你也许想试一试徒步旅行</w:t>
      </w:r>
      <w:r>
        <w:rPr/>
        <w:t>,</w:t>
      </w:r>
      <w:r>
        <w:rPr/>
        <w:t>而不是坐在公共汽车里</w:t>
      </w:r>
      <w:r>
        <w:rPr/>
        <w:t>,</w:t>
      </w:r>
      <w:r>
        <w:rPr/>
        <w:t>住在旅馆中或坐在海滨来度过你的假日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acation</w:t>
      </w:r>
      <w:r>
        <w:rPr/>
        <w:t>一般用作不可数名词</w:t>
      </w:r>
      <w:r>
        <w:rPr/>
        <w:t>,</w:t>
      </w:r>
      <w:r>
        <w:rPr/>
        <w:t>指时间较长的假期、休假。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inter vacation</w:t>
      </w:r>
      <w:r>
        <w:rPr/>
        <w:t>寒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e on vacation in Beijing now.</w:t>
      </w:r>
      <w:r>
        <w:rPr/>
        <w:t>他们正在北京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liday</w:t>
      </w:r>
      <w:r>
        <w:rPr/>
        <w:t>假日（可数名词），假期（常用复数）。常用来指节日，纪念日，一个假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nday is a holiday.</w:t>
      </w:r>
      <w:r>
        <w:rPr/>
        <w:t>星期天是假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on holidays.</w:t>
      </w:r>
      <w:r>
        <w:rPr/>
        <w:t>她在度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atch out for dangers, such as spiders, snakes or poisonous plants.</w:t>
      </w:r>
      <w:r>
        <w:rPr/>
        <w:t>要当心一些危险物，比如说蜘蛛、蛇和有毒的植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anger n.  </w:t>
      </w:r>
      <w:r>
        <w:rPr/>
        <w:t>危险</w:t>
      </w:r>
      <w:r>
        <w:rPr/>
        <w:t>,</w:t>
      </w:r>
      <w:r>
        <w:rPr/>
        <w:t>为抽象名词</w:t>
      </w:r>
      <w:r>
        <w:rPr/>
        <w:t>,</w:t>
      </w:r>
      <w:r>
        <w:rPr/>
        <w:t>常用作不可数名词</w:t>
      </w:r>
      <w:r>
        <w:rPr/>
        <w:t>,</w:t>
      </w:r>
      <w:r>
        <w:rPr/>
        <w:t>可用于下面短语中</w:t>
      </w:r>
      <w:r>
        <w:rPr/>
        <w:t>:in danger</w:t>
      </w:r>
      <w:r>
        <w:rPr/>
        <w:t>在危险中</w:t>
      </w:r>
      <w:r>
        <w:rPr/>
        <w:t>,be in danger of</w:t>
      </w:r>
      <w:r>
        <w:rPr/>
        <w:t>有……危险，</w:t>
      </w:r>
      <w:r>
        <w:rPr/>
        <w:t>out of danger</w:t>
      </w:r>
      <w:r>
        <w:rPr/>
        <w:t>脱险，其形容词为</w:t>
      </w:r>
      <w:r>
        <w:rPr/>
        <w:t>dangerous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should help others whenever they are in danger.</w:t>
      </w:r>
      <w:r>
        <w:rPr/>
        <w:t>我们应当帮助有危险的人们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in danger of losing life at that time.</w:t>
      </w:r>
      <w:r>
        <w:rPr/>
        <w:t>他那时有生命危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anger</w:t>
      </w:r>
      <w:r>
        <w:rPr/>
        <w:t>如果用于抽象名词具体化，即指“有危险的人（物），危害”时，为可数名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at woman is a danger to our country.</w:t>
      </w:r>
      <w:r>
        <w:rPr/>
        <w:t>那个女的是我们国家的危险人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 you know the dangers of smoking?</w:t>
      </w:r>
      <w:r>
        <w:rPr/>
        <w:t>你知道抽烟的危害性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ar a hat to protect yourself from the sun.</w:t>
      </w:r>
      <w:r>
        <w:rPr/>
        <w:t>带顶帽子保护自己不受到阳光的照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protect vt. </w:t>
      </w:r>
      <w:r>
        <w:rPr/>
        <w:t>保护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oldiers were fighting to protect their country.</w:t>
      </w:r>
      <w:r>
        <w:rPr/>
        <w:t>战士们正在为保卫祖国而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protect … from</w:t>
      </w:r>
      <w:r>
        <w:rPr/>
        <w:t>保护……不受……的影响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doctors try to protect people from SARS.</w:t>
      </w:r>
      <w:r>
        <w:rPr/>
        <w:t>医生们努力保护人民不受到非典的影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ill protect you from danger.</w:t>
      </w:r>
      <w:r>
        <w:rPr/>
        <w:t>我会保护你不受到危险（威胁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rees will protect the sand from being washed away.</w:t>
      </w:r>
      <w:r>
        <w:rPr/>
        <w:t>这些树会保护土壤不被冲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with hiking, you should always think about your safety and wear good clothes.</w:t>
      </w:r>
      <w:r>
        <w:rPr/>
        <w:t>就像进行徒步旅行一样，你随时都要考虑到自身的安全，穿上合适的衣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s with hiking = As it is with hiking </w:t>
      </w:r>
      <w:r>
        <w:rPr/>
        <w:t>就像进行徒步旅行一样，作方式状语，其中</w:t>
      </w:r>
      <w:r>
        <w:rPr/>
        <w:t xml:space="preserve">it is </w:t>
      </w:r>
      <w:r>
        <w:rPr/>
        <w:t>省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</w:t>
      </w:r>
      <w:r>
        <w:rPr/>
        <w:t>引导的状语从句中如果是</w:t>
      </w:r>
      <w:r>
        <w:rPr/>
        <w:t xml:space="preserve">it is+ </w:t>
      </w:r>
      <w:r>
        <w:rPr/>
        <w:t>表语，</w:t>
      </w:r>
      <w:r>
        <w:rPr/>
        <w:t>it is</w:t>
      </w:r>
      <w:r>
        <w:rPr/>
        <w:t>可以省略，如</w:t>
      </w:r>
      <w:r>
        <w:rPr/>
        <w:t>as soon as possible = as soon as it is possi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is) with many developing countries, China is in great need of science and technolog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许多发展中国家一样，中国急需要科学和技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s (it was) with two years ago, some parents try to send their children to key school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就像两年前一样，有些家长尽力将其孩子送到重点中学就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.☆☆☆   travel</w:t>
      </w:r>
      <w:r>
        <w:rPr/>
        <w:t>行走、行驶、旅行、游历、（光、声音等的）传播。</w:t>
      </w:r>
      <w:r>
        <w:rPr/>
        <w:t>travels  n.</w:t>
      </w:r>
      <w:r>
        <w:rPr/>
        <w:t>（提到或谈到的一次具体的）旅游；游记。要注意一组同义词</w:t>
      </w:r>
      <w:r>
        <w:rPr/>
        <w:t>travel</w:t>
      </w:r>
      <w:r>
        <w:rPr/>
        <w:t>、</w:t>
      </w:r>
      <w:r>
        <w:rPr/>
        <w:t>trip</w:t>
      </w:r>
      <w:r>
        <w:rPr/>
        <w:t>、</w:t>
      </w:r>
      <w:r>
        <w:rPr/>
        <w:t>journey</w:t>
      </w:r>
      <w:r>
        <w:rPr/>
        <w:t>、</w:t>
      </w:r>
      <w:r>
        <w:rPr/>
        <w:t>voyage</w:t>
      </w:r>
      <w:r>
        <w:rPr/>
        <w:t>的区别。</w:t>
      </w:r>
      <w:r>
        <w:rPr>
          <w:rFonts w:eastAsia="Times New Roman"/>
        </w:rPr>
        <w:t xml:space="preserve"> </w:t>
      </w:r>
      <w:r>
        <w:rPr/>
        <w:t>travel</w:t>
      </w:r>
      <w:r>
        <w:rPr/>
        <w:t>泛指“旅游、游历，”为不可数名词，如果要谈到一次具体的“旅游”则用</w:t>
      </w:r>
      <w:r>
        <w:rPr/>
        <w:t>travels; travels</w:t>
      </w:r>
      <w:r>
        <w:rPr/>
        <w:t>还可作“游记”解。</w:t>
      </w:r>
      <w:r>
        <w:rPr>
          <w:rFonts w:eastAsia="Times New Roman"/>
        </w:rPr>
        <w:t xml:space="preserve"> </w:t>
      </w:r>
      <w:r>
        <w:rPr/>
        <w:t>trip</w:t>
      </w:r>
      <w:r>
        <w:rPr/>
        <w:t>指带有特定目的的往返旅行，它不用来指毫无目的的游历，是可数名词。</w:t>
      </w:r>
      <w:r>
        <w:rPr/>
        <w:t>journey</w:t>
      </w:r>
      <w:r>
        <w:rPr/>
        <w:t>与</w:t>
      </w:r>
      <w:r>
        <w:rPr>
          <w:rFonts w:eastAsia="Times New Roman"/>
        </w:rPr>
        <w:t xml:space="preserve"> </w:t>
      </w:r>
      <w:r>
        <w:rPr/>
        <w:t>trip</w:t>
      </w:r>
      <w:r>
        <w:rPr/>
        <w:t>相近，但主要用在英国英语中指“一次旅行”。</w:t>
      </w:r>
      <w:r>
        <w:rPr/>
        <w:t>voyage</w:t>
      </w:r>
      <w:r>
        <w:rPr/>
        <w:t>指长途海上航行。掌握这几个词的关键是</w:t>
      </w:r>
      <w:r>
        <w:rPr/>
        <w:t xml:space="preserve">travel  </w:t>
      </w:r>
      <w:r>
        <w:rPr/>
        <w:t>通常为不可数名词，具体指某一次旅行用复数；</w:t>
      </w:r>
      <w:r>
        <w:rPr/>
        <w:t xml:space="preserve">trip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journey </w:t>
      </w:r>
      <w:r>
        <w:rPr/>
        <w:t>为可数名词；</w:t>
      </w:r>
      <w:r>
        <w:rPr>
          <w:rFonts w:eastAsia="Times New Roman"/>
        </w:rPr>
        <w:t xml:space="preserve"> </w:t>
      </w:r>
      <w:r>
        <w:rPr/>
        <w:t>强调要有具体目的的旅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 </w:t>
      </w:r>
      <w:r>
        <w:rPr/>
        <w:t xml:space="preserve">popular  adj. </w:t>
      </w:r>
      <w:r>
        <w:rPr/>
        <w:t>大众的，通俗的，流行的，喜爱的，受欢迎的。</w:t>
      </w:r>
      <w:r>
        <w:rPr/>
        <w:t>pop</w:t>
      </w:r>
      <w:r>
        <w:rPr/>
        <w:t>为</w:t>
      </w:r>
      <w:r>
        <w:rPr/>
        <w:t>popular</w:t>
      </w:r>
      <w:r>
        <w:rPr/>
        <w:t>的缩写形式，多用于口语中，</w:t>
      </w:r>
      <w:r>
        <w:rPr/>
        <w:t xml:space="preserve">be popular with sb. </w:t>
      </w:r>
      <w:r>
        <w:rPr/>
        <w:t>受某人的欢迎，不能将</w:t>
      </w:r>
      <w:r>
        <w:rPr/>
        <w:t>with</w:t>
      </w:r>
      <w:r>
        <w:rPr/>
        <w:t>用成</w:t>
      </w:r>
      <w:r>
        <w:rPr/>
        <w:t>by</w:t>
      </w:r>
      <w:r>
        <w:rPr/>
        <w:t>；</w:t>
      </w:r>
      <w:r>
        <w:rPr/>
        <w:t>be popular among the young</w:t>
      </w:r>
      <w:r>
        <w:rPr/>
        <w:t>在年轻人中国受欢迎。</w:t>
      </w:r>
      <w:r>
        <w:rPr/>
        <w:t>a popular song=a pop song</w:t>
      </w:r>
      <w:r>
        <w:rPr/>
        <w:t>流行歌曲，</w:t>
      </w:r>
      <w:r>
        <w:rPr/>
        <w:t>in popular language</w:t>
      </w:r>
      <w:r>
        <w:rPr/>
        <w:t>用普通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☆☆☆</w:t>
      </w:r>
      <w:r>
        <w:rPr/>
        <w:t>　</w:t>
      </w:r>
      <w:r>
        <w:rPr/>
        <w:t>instead</w:t>
      </w:r>
      <w:r>
        <w:rPr/>
        <w:t>代替，为副词，不能用作动词，在句中常被理解为“相反”，通常用于并列复合句或含有</w:t>
      </w:r>
      <w:r>
        <w:rPr/>
        <w:t>if</w:t>
      </w:r>
      <w:r>
        <w:rPr/>
        <w:t>引导的条件状语从句的主从复合句中；在并列复合句中，其位置在第一个分句和第二个分句之间或在第二个分句的末尾，不管怎样，第二个分句必须是肯定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stead of</w:t>
      </w:r>
      <w:r>
        <w:rPr/>
        <w:t>代替，为介词短语，后常接名词、动名词或介词短语作宾语，但不接不定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　</w:t>
      </w:r>
      <w:r>
        <w:rPr/>
        <w:t>danger</w:t>
      </w:r>
      <w:r>
        <w:rPr/>
        <w:t>为抽象名词，作“危险”解，不可数，但如果它用来指具体的人或事，表“危害，有危险的人（事）”，即抽象名词具体化时则为可数名词，常用于</w:t>
      </w:r>
      <w:r>
        <w:rPr/>
        <w:t>in danger</w:t>
      </w:r>
      <w:r>
        <w:rPr/>
        <w:t>在危险中，</w:t>
      </w:r>
      <w:r>
        <w:rPr/>
        <w:t>in danger of</w:t>
      </w:r>
      <w:r>
        <w:rPr/>
        <w:t>有……的危险，</w:t>
      </w:r>
      <w:r>
        <w:rPr/>
        <w:t>out of danger</w:t>
      </w:r>
      <w:r>
        <w:rPr/>
        <w:t>脱险。其形容词为</w:t>
      </w:r>
      <w:r>
        <w:rPr/>
        <w:t>dangerous</w:t>
      </w:r>
      <w:r>
        <w:rPr/>
        <w:t>，</w:t>
      </w:r>
      <w:r>
        <w:rPr/>
        <w:t>sb. Be dangerous</w:t>
      </w:r>
      <w:r>
        <w:rPr/>
        <w:t>意为“某人是危险人物”，</w:t>
      </w:r>
      <w:r>
        <w:rPr/>
        <w:t>sb. be in danger</w:t>
      </w:r>
      <w:r>
        <w:rPr/>
        <w:t>意为“某人处在危险状态中”，表“某人做某事危险”不能说</w:t>
      </w:r>
      <w:r>
        <w:rPr/>
        <w:t>sb. be dangerous</w:t>
      </w:r>
      <w:r>
        <w:rPr/>
        <w:t>而应是</w:t>
      </w:r>
      <w:r>
        <w:rPr/>
        <w:t>It is dangerous for sb. to do sth.</w:t>
      </w:r>
      <w:r>
        <w:rPr/>
        <w:t>或</w:t>
      </w:r>
      <w:r>
        <w:rPr/>
        <w:t>sb. be in danger 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 ☆☆☆</w:t>
      </w:r>
      <w:r>
        <w:rPr/>
        <w:t>　</w:t>
      </w:r>
      <w:r>
        <w:rPr/>
        <w:t>watch out</w:t>
      </w:r>
      <w:r>
        <w:rPr/>
        <w:t>为不及物动词短语，作“注意、当心”解，后面可接动词不定式作宾语或</w:t>
      </w:r>
      <w:r>
        <w:rPr/>
        <w:t>for</w:t>
      </w:r>
      <w:r>
        <w:rPr/>
        <w:t>＋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6</w:t>
      </w:r>
      <w:r>
        <w:rPr/>
        <w:t>．☆☆☆　</w:t>
      </w:r>
      <w:r>
        <w:rPr/>
        <w:t>protect…from…</w:t>
      </w:r>
      <w:r>
        <w:rPr/>
        <w:t>保护……不受……的影响。而</w:t>
      </w:r>
      <w:r>
        <w:rPr/>
        <w:t>prevent/stop/keep…from…</w:t>
      </w:r>
      <w:r>
        <w:rPr/>
        <w:t>意为“阻止……做某事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7</w:t>
      </w:r>
      <w:r>
        <w:rPr/>
        <w:t>．☆☆☆　</w:t>
      </w:r>
      <w:r>
        <w:rPr/>
        <w:t>as</w:t>
      </w:r>
      <w:r>
        <w:rPr/>
        <w:t>引导方式状语从句，如果为</w:t>
      </w:r>
      <w:r>
        <w:rPr/>
        <w:t>as it is…</w:t>
      </w:r>
      <w:r>
        <w:rPr/>
        <w:t>，可将</w:t>
      </w:r>
      <w:r>
        <w:rPr/>
        <w:t>it is</w:t>
      </w:r>
      <w:r>
        <w:rPr/>
        <w:t>省掉。如</w:t>
      </w:r>
      <w:r>
        <w:rPr/>
        <w:t>as(it is)with hiking</w:t>
      </w:r>
      <w:r>
        <w:rPr/>
        <w:t>像进行徒步旅行一样，</w:t>
      </w:r>
      <w:r>
        <w:rPr/>
        <w:t>as soon as(it is)possible</w:t>
      </w:r>
      <w:r>
        <w:rPr/>
        <w:t>尽可能快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8</w:t>
      </w:r>
      <w:r>
        <w:rPr/>
        <w:t>．☆☆☆　</w:t>
      </w:r>
      <w:r>
        <w:rPr/>
        <w:t>think about</w:t>
      </w:r>
      <w:r>
        <w:rPr/>
        <w:t>强调动作“思考、考虑”，而</w:t>
      </w:r>
      <w:r>
        <w:rPr/>
        <w:t>think of</w:t>
      </w:r>
      <w:r>
        <w:rPr/>
        <w:t>既可强调动作，作“思考、考虑”解，还可强调结果，作“想起、想到”解。问对方对某人（事物）的评价常用句式</w:t>
      </w:r>
      <w:r>
        <w:rPr/>
        <w:t>What do you think of…</w:t>
      </w:r>
      <w:r>
        <w:rPr/>
        <w:t>？＝</w:t>
      </w:r>
      <w:r>
        <w:rPr/>
        <w:t>How do you like/feel/find…?</w:t>
      </w:r>
      <w:r>
        <w:rPr/>
        <w:t>另外，</w:t>
      </w:r>
      <w:r>
        <w:rPr/>
        <w:t>think of</w:t>
      </w:r>
      <w:r>
        <w:rPr/>
        <w:t>可构成</w:t>
      </w:r>
      <w:r>
        <w:rPr/>
        <w:t>think of…as</w:t>
      </w:r>
      <w:r>
        <w:rPr/>
        <w:t>，认为……，把……当作…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3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2081424817" r:id="rId2"/>
      </w:object>
      <w:drawing>
        <wp:anchor behindDoc="1" distT="0" distB="0" distL="111760" distR="111760" simplePos="0" locked="0" layoutInCell="0" allowOverlap="1" relativeHeight="5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